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9: Use Algebra to Find Perimeter &amp;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April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9: Use Algebra to Find Perimeter &amp;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April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5263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b/>
              </w:rPr>
              <w:t>perimeter</w:t>
            </w:r>
            <w:r>
              <w:rPr>
                <w:rFonts w:cs="Cambria" w:ascii="Cambria" w:hAnsi="Cambria"/>
              </w:rPr>
              <w:t xml:space="preserve"> of a rectangle is </w:t>
            </w:r>
            <w:r>
              <w:rPr>
                <w:rFonts w:cs="Cambria" w:ascii="Cambria" w:hAnsi="Cambria"/>
                <w:b/>
              </w:rPr>
              <w:t>80 inches</w:t>
            </w:r>
            <w:r>
              <w:rPr>
                <w:rFonts w:cs="Cambria" w:ascii="Cambria" w:hAnsi="Cambria"/>
              </w:rPr>
              <w:t xml:space="preserve">.  The </w:t>
            </w:r>
            <w:r>
              <w:rPr>
                <w:rFonts w:cs="Cambria" w:ascii="Cambria" w:hAnsi="Cambria"/>
                <w:b/>
              </w:rPr>
              <w:t>length is 4 times as long as the width</w:t>
            </w:r>
            <w:r>
              <w:rPr>
                <w:rFonts w:cs="Cambria" w:ascii="Cambria" w:hAnsi="Cambria"/>
              </w:rPr>
              <w:t xml:space="preserve">.  Find the </w:t>
            </w:r>
            <w:r>
              <w:rPr>
                <w:rFonts w:cs="Cambria" w:ascii="Cambria" w:hAnsi="Cambria"/>
                <w:b/>
              </w:rPr>
              <w:t>area</w:t>
            </w:r>
            <w:r>
              <w:rPr>
                <w:rFonts w:cs="Cambria" w:ascii="Cambria" w:hAnsi="Cambria"/>
              </w:rPr>
              <w:t xml:space="preserve"> of the rectangle. 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26670</wp:posOffset>
                      </wp:positionV>
                      <wp:extent cx="908050" cy="456565"/>
                      <wp:effectExtent l="6350" t="6985" r="6350" b="311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8pt;margin-top:2.1pt;width:71.45pt;height:35.9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mbria" w:hAnsi="Cambria"/>
                <w:color w:val="FF0000"/>
                <w:sz w:val="20"/>
              </w:rPr>
              <w:t xml:space="preserve">P = 2(l) + 2(w)          </w:t>
            </w:r>
            <w:r>
              <w:rPr>
                <w:rFonts w:cs="Calibri" w:ascii="Cambria" w:hAnsi="Cambria"/>
                <w:b/>
                <w:color w:val="FF0000"/>
                <w:sz w:val="20"/>
              </w:rPr>
              <w:t>l = 4w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b/>
                <w:color w:val="FF0000"/>
                <w:sz w:val="20"/>
              </w:rPr>
              <w:t xml:space="preserve">80 </w:t>
            </w:r>
            <w:r>
              <w:rPr>
                <w:rFonts w:cs="Calibri" w:ascii="Cambria" w:hAnsi="Cambria"/>
                <w:color w:val="FF0000"/>
                <w:sz w:val="20"/>
              </w:rPr>
              <w:t>= 2(</w:t>
            </w:r>
            <w:r>
              <w:rPr>
                <w:rFonts w:cs="Calibri" w:ascii="Cambria" w:hAnsi="Cambria"/>
                <w:b/>
                <w:color w:val="FF0000"/>
                <w:sz w:val="20"/>
              </w:rPr>
              <w:t>4w</w:t>
            </w:r>
            <w:r>
              <w:rPr>
                <w:rFonts w:cs="Calibri" w:ascii="Cambria" w:hAnsi="Cambria"/>
                <w:color w:val="FF0000"/>
                <w:sz w:val="20"/>
              </w:rPr>
              <w:t>) + 2(w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680085</wp:posOffset>
                      </wp:positionV>
                      <wp:extent cx="908050" cy="456565"/>
                      <wp:effectExtent l="6350" t="6985" r="6350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6pt;margin-top:53.55pt;width:71.45pt;height:35.9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t xml:space="preserve">Two of the sides of rectangle ABCE are </w:t>
            </w:r>
            <w:r>
              <w:rPr>
                <w:rFonts w:cs="Cambria" w:ascii="Cambria" w:hAnsi="Cambria"/>
                <w:b/>
              </w:rPr>
              <w:t>4 units longer</w:t>
            </w:r>
            <w:r>
              <w:rPr>
                <w:rFonts w:cs="Cambria" w:ascii="Cambria" w:hAnsi="Cambria"/>
              </w:rPr>
              <w:t xml:space="preserve"> than the other two sides.  If the </w:t>
            </w:r>
            <w:r>
              <w:rPr>
                <w:rFonts w:cs="Cambria" w:ascii="Cambria" w:hAnsi="Cambria"/>
                <w:b/>
              </w:rPr>
              <w:t xml:space="preserve">perimeter </w:t>
            </w:r>
            <w:r>
              <w:rPr>
                <w:rFonts w:cs="Cambria" w:ascii="Cambria" w:hAnsi="Cambria"/>
              </w:rPr>
              <w:t xml:space="preserve">of the rectangle ABCD </w:t>
            </w:r>
            <w:r>
              <w:rPr>
                <w:rFonts w:cs="Cambria" w:ascii="Cambria" w:hAnsi="Cambria"/>
                <w:b/>
              </w:rPr>
              <w:t>is 68 units</w:t>
            </w:r>
            <w:r>
              <w:rPr>
                <w:rFonts w:cs="Cambria" w:ascii="Cambria" w:hAnsi="Cambria"/>
              </w:rPr>
              <w:t xml:space="preserve">, what is the </w:t>
            </w:r>
            <w:r>
              <w:rPr>
                <w:rFonts w:cs="Cambria" w:ascii="Cambria" w:hAnsi="Cambria"/>
                <w:b/>
              </w:rPr>
              <w:t>area</w:t>
            </w:r>
            <w:r>
              <w:rPr>
                <w:rFonts w:cs="Cambria" w:ascii="Cambria" w:hAnsi="Cambria"/>
              </w:rPr>
              <w:t xml:space="preserve"> of the rectangle?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 xml:space="preserve">P = 2(l) + 2(w)       </w:t>
            </w:r>
            <w:r>
              <w:rPr>
                <w:rFonts w:cs="Calibri" w:ascii="Cambria" w:hAnsi="Cambria"/>
                <w:b/>
                <w:color w:val="FF0000"/>
                <w:sz w:val="20"/>
              </w:rPr>
              <w:t>l = 4 + w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  <w:sz w:val="20"/>
              </w:rPr>
              <w:t xml:space="preserve">68 </w:t>
            </w:r>
            <w:r>
              <w:rPr>
                <w:rFonts w:cs="Calibri" w:ascii="Cambria" w:hAnsi="Cambria"/>
                <w:color w:val="FF0000"/>
                <w:sz w:val="20"/>
              </w:rPr>
              <w:t>= 2(l) + 2(w)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mbria" w:ascii="Cambria" w:hAnsi="Cambria"/>
              </w:rPr>
              <w:t xml:space="preserve">A certain right triangle has a base of 4.  Its height is 2 times the base.  Suppose the height and the base are both </w:t>
            </w:r>
            <w:r>
              <w:rPr>
                <w:rFonts w:cs="Cambria" w:ascii="Cambria" w:hAnsi="Cambria"/>
                <w:b/>
              </w:rPr>
              <w:t>doubled</w:t>
            </w:r>
            <w:r>
              <w:rPr>
                <w:rFonts w:cs="Cambria" w:ascii="Cambria" w:hAnsi="Cambria"/>
              </w:rPr>
              <w:t xml:space="preserve">. 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</w:rPr>
              <w:t xml:space="preserve">a.  What is the area of the smaller triangle?  </w:t>
            </w:r>
            <w:r>
              <w:rPr>
                <w:rFonts w:cs="Cambria" w:ascii="Cambria" w:hAnsi="Cambria"/>
                <w:color w:val="FF0000"/>
              </w:rPr>
              <w:t xml:space="preserve">A =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</w:rPr>
              <w:t xml:space="preserve">b.  What is the area of the larger triangle?  </w:t>
            </w:r>
            <w:r>
              <w:rPr>
                <w:rFonts w:cs="Cambria" w:ascii="Cambria" w:hAnsi="Cambria"/>
                <w:color w:val="FF0000"/>
              </w:rPr>
              <w:t xml:space="preserve">A =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 How many times bigger is the larger triangle?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3970</wp:posOffset>
                      </wp:positionV>
                      <wp:extent cx="812800" cy="787400"/>
                      <wp:effectExtent l="6350" t="15240" r="16510" b="323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78732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13pt;margin-top:1.1pt;width:63.95pt;height:61.95pt;mso-wrap-style:none;v-text-anchor:middle" type="_x0000_t6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8270</wp:posOffset>
                      </wp:positionV>
                      <wp:extent cx="533400" cy="571500"/>
                      <wp:effectExtent l="6350" t="16510" r="15875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7168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10.1pt;width:41.95pt;height:44.95pt;mso-wrap-style:none;v-text-anchor:middle" type="_x0000_t6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6355</wp:posOffset>
                      </wp:positionV>
                      <wp:extent cx="762000" cy="34861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h = 2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.45pt;mso-wrap-distance-left:9.05pt;mso-wrap-distance-right:9.05pt;mso-wrap-distance-top:0pt;mso-wrap-distance-bottom:0pt;margin-top:3.65pt;mso-position-vertical-relative:text;margin-left:-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h = 2(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 xml:space="preserve">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71120</wp:posOffset>
                      </wp:positionV>
                      <wp:extent cx="609600" cy="3867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 =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0.45pt;mso-wrap-distance-left:9.05pt;mso-wrap-distance-right:9.05pt;mso-wrap-distance-top:0pt;mso-wrap-distance-bottom:0pt;margin-top:5.6pt;mso-position-vertical-relative:text;margin-left:3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b =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eastAsia="Cambria" w:cs="Cambria" w:ascii="Cambria" w:hAnsi="Cambria"/>
                <w:b/>
                <w:color w:val="FF0000"/>
                <w:sz w:val="22"/>
              </w:rPr>
              <w:t xml:space="preserve">             </w:t>
            </w:r>
            <w:r>
              <w:rPr>
                <w:rFonts w:cs="Calibri" w:ascii="Cambria" w:hAnsi="Cambria"/>
                <w:b/>
                <w:color w:val="FF0000"/>
                <w:sz w:val="22"/>
              </w:rPr>
              <w:t>A = ½ b(h)                    A = ½ b(h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b/>
                <w:b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b/>
                <w:b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t xml:space="preserve">A rectangle has an </w:t>
            </w:r>
            <w:r>
              <w:rPr>
                <w:rFonts w:cs="Cambria" w:ascii="Cambria" w:hAnsi="Cambria"/>
                <w:b/>
              </w:rPr>
              <w:t>area of 60 meters</w:t>
            </w:r>
            <w:r>
              <w:rPr>
                <w:rFonts w:cs="Cambria" w:ascii="Cambria" w:hAnsi="Cambria"/>
              </w:rPr>
              <w:t xml:space="preserve">, and a </w:t>
            </w:r>
            <w:r>
              <w:rPr>
                <w:rFonts w:cs="Cambria" w:ascii="Cambria" w:hAnsi="Cambria"/>
                <w:b/>
              </w:rPr>
              <w:t>width of 4 meters</w:t>
            </w:r>
            <w:r>
              <w:rPr>
                <w:rFonts w:cs="Cambria" w:ascii="Cambria" w:hAnsi="Cambria"/>
              </w:rPr>
              <w:t xml:space="preserve">.  What is the </w:t>
            </w:r>
            <w:r>
              <w:rPr>
                <w:rFonts w:cs="Cambria" w:ascii="Cambria" w:hAnsi="Cambria"/>
                <w:b/>
              </w:rPr>
              <w:t>perimeter</w:t>
            </w:r>
            <w:r>
              <w:rPr>
                <w:rFonts w:cs="Cambria" w:ascii="Cambria" w:hAnsi="Cambria"/>
              </w:rPr>
              <w:t xml:space="preserve"> of the rectangle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45085</wp:posOffset>
                      </wp:positionV>
                      <wp:extent cx="914400" cy="571500"/>
                      <wp:effectExtent l="6350" t="6350" r="6350" b="317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0pt;margin-top:3.55pt;width:71.95pt;height:44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.  Solve for ‘l’:  </w:t>
            </w:r>
          </w:p>
          <w:p>
            <w:pPr>
              <w:pStyle w:val="Normal"/>
              <w:rPr>
                <w:rFonts w:ascii="Cambria" w:hAnsi="Cambria"/>
                <w:color w:val="FF0000"/>
                <w:sz w:val="22"/>
              </w:rPr>
            </w:pPr>
            <w:r>
              <w:rPr>
                <w:rFonts w:eastAsia="Cambria" w:cs="Cambria" w:ascii="Cambria" w:hAnsi="Cambria"/>
                <w:color w:val="FF0000"/>
                <w:sz w:val="22"/>
              </w:rPr>
              <w:t xml:space="preserve">       </w:t>
            </w:r>
            <w:r>
              <w:rPr>
                <w:rFonts w:cs="Calibri" w:ascii="Cambria" w:hAnsi="Cambria"/>
                <w:color w:val="FF0000"/>
                <w:sz w:val="22"/>
              </w:rPr>
              <w:t>A = l(w)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eastAsia="Cambria" w:cs="Cambria" w:ascii="Cambria" w:hAnsi="Cambria"/>
                <w:color w:val="FF0000"/>
                <w:sz w:val="22"/>
              </w:rPr>
              <w:t xml:space="preserve">      </w:t>
            </w:r>
            <w:r>
              <w:rPr>
                <w:rFonts w:cs="Calibri" w:ascii="Cambria" w:hAnsi="Cambria"/>
                <w:b/>
                <w:color w:val="FF0000"/>
                <w:sz w:val="22"/>
              </w:rPr>
              <w:t>60</w:t>
            </w:r>
            <w:r>
              <w:rPr>
                <w:rFonts w:cs="Calibri" w:ascii="Cambria" w:hAnsi="Cambria"/>
                <w:color w:val="FF0000"/>
                <w:sz w:val="22"/>
              </w:rPr>
              <w:t xml:space="preserve"> = l(4)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.  Find perimeter: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P = 2(l) + 2(w)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P = 2(l) + 2(4)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</w:t>
            </w:r>
            <w:r>
              <w:rPr>
                <w:rFonts w:eastAsia="Calibri" w:cs="Calibri" w:ascii="Cambria" w:hAnsi="Cambria"/>
              </w:rPr>
              <w:t xml:space="preserve">The city of Oak Park is building a </w:t>
            </w:r>
            <w:r>
              <w:rPr>
                <w:rFonts w:eastAsia="Calibri" w:cs="Calibri" w:ascii="Cambria" w:hAnsi="Cambria"/>
                <w:b/>
              </w:rPr>
              <w:t>semicircular</w:t>
            </w:r>
            <w:r>
              <w:rPr>
                <w:rFonts w:eastAsia="Calibri" w:cs="Calibri" w:ascii="Cambria" w:hAnsi="Cambria"/>
              </w:rPr>
              <w:t xml:space="preserve"> </w:t>
            </w:r>
            <w:r>
              <w:rPr>
                <w:rFonts w:eastAsia="Calibri" w:cs="Calibri" w:ascii="Cambria" w:hAnsi="Cambria"/>
                <w:color w:val="FF0000"/>
                <w:sz w:val="20"/>
              </w:rPr>
              <w:t>(1/2 a circle)</w:t>
            </w:r>
            <w:r>
              <w:rPr>
                <w:rFonts w:eastAsia="Calibri" w:cs="Calibri" w:ascii="Cambria" w:hAnsi="Cambria"/>
                <w:color w:val="FF0000"/>
              </w:rPr>
              <w:t xml:space="preserve"> </w:t>
            </w:r>
            <w:r>
              <w:rPr>
                <w:rFonts w:eastAsia="Calibri" w:cs="Calibri" w:ascii="Cambria" w:hAnsi="Cambria"/>
              </w:rPr>
              <w:t xml:space="preserve">field for their new park.  They need to paint </w:t>
            </w:r>
            <w:r>
              <w:rPr>
                <w:rFonts w:eastAsia="Calibri" w:cs="Calibri" w:ascii="Cambria" w:hAnsi="Cambria"/>
                <w:b/>
              </w:rPr>
              <w:t>around the field</w:t>
            </w:r>
            <w:r>
              <w:rPr>
                <w:rFonts w:eastAsia="Calibri" w:cs="Calibri" w:ascii="Cambria" w:hAnsi="Cambria"/>
              </w:rPr>
              <w:t xml:space="preserve"> </w:t>
            </w:r>
            <w:r>
              <w:rPr>
                <w:rFonts w:eastAsia="Calibri" w:cs="Calibri" w:ascii="Cambria" w:hAnsi="Cambria"/>
                <w:color w:val="FF0000"/>
                <w:sz w:val="20"/>
              </w:rPr>
              <w:t>(circumference)</w:t>
            </w:r>
            <w:r>
              <w:rPr>
                <w:rFonts w:eastAsia="Calibri" w:cs="Calibri" w:ascii="Cambria" w:hAnsi="Cambria"/>
              </w:rPr>
              <w:t xml:space="preserve">.  What is the distance around the field if the </w:t>
            </w:r>
            <w:r>
              <w:rPr>
                <w:rFonts w:eastAsia="Calibri" w:cs="Calibri" w:ascii="Cambria" w:hAnsi="Cambria"/>
                <w:b/>
              </w:rPr>
              <w:t>diameter is 66 feet</w:t>
            </w:r>
            <w:r>
              <w:rPr>
                <w:rFonts w:eastAsia="Calibri" w:cs="Calibri" w:ascii="Cambria" w:hAnsi="Cambria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/>
            </w:pPr>
            <w:r>
              <w:rPr>
                <w:rFonts w:cs="Calibri" w:ascii="Cambria" w:hAnsi="Cambria"/>
                <w:color w:val="FF0000"/>
                <w:sz w:val="22"/>
              </w:rPr>
              <w:t>C = πd          ½ C = ½ πd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libri" w:ascii="Cambria" w:hAnsi="Cambria"/>
              </w:rPr>
              <w:t xml:space="preserve">6) A park wants to put a fence around a baseball field in the shape below </w:t>
            </w:r>
            <w:r>
              <w:rPr>
                <w:rFonts w:cs="Calibri" w:ascii="Cambria" w:hAnsi="Cambria"/>
                <w:color w:val="FF0000"/>
                <w:sz w:val="20"/>
              </w:rPr>
              <w:t>(1/4 of Circumferencre)</w:t>
            </w:r>
            <w:r>
              <w:rPr>
                <w:rFonts w:cs="Calibri" w:ascii="Cambria" w:hAnsi="Cambria"/>
              </w:rPr>
              <w:t xml:space="preserve">. Each straight side of the fence is </w:t>
            </w:r>
            <w:r>
              <w:rPr>
                <w:rFonts w:cs="Calibri" w:ascii="Cambria" w:hAnsi="Cambria"/>
                <w:b/>
              </w:rPr>
              <w:t>100 feet long</w:t>
            </w:r>
            <w:r>
              <w:rPr>
                <w:rFonts w:cs="Calibri" w:ascii="Cambria" w:hAnsi="Cambria"/>
              </w:rPr>
              <w:t>, and the rounded side is an arc that measures 90</w:t>
            </w:r>
            <w:r>
              <w:fldChar w:fldCharType="begin"/>
            </w:r>
            <w:r>
              <w:rPr>
                <w:position w:val="-4"/>
                <w:rFonts w:eastAsia="Calibri" w:cs="Calibri" w:ascii="Cambria" w:hAnsi="Cambria"/>
              </w:rPr>
              <w:instrText xml:space="preserve"> QUOTE _x0001_ </w:instrText>
            </w:r>
            <w:r>
              <w:rPr>
                <w:rFonts w:eastAsia="Calibri" w:cs="Calibri" w:ascii="Cambria" w:hAnsi="Cambria"/>
                <w:position w:val="-4"/>
              </w:rPr>
            </w:r>
            <w:r>
              <w:rPr>
                <w:position w:val="-4"/>
                <w:rFonts w:eastAsia="Calibri" w:cs="Calibri" w:ascii="Cambria" w:hAnsi="Cambria"/>
              </w:rPr>
              <w:fldChar w:fldCharType="separate"/>
            </w:r>
            <w:r>
              <w:rPr>
                <w:rFonts w:eastAsia="Calibri" w:cs="Calibri" w:ascii="Cambria" w:hAnsi="Cambria"/>
                <w:position w:val="-4"/>
              </w:rPr>
            </w:r>
            <w:r>
              <w:rPr>
                <w:rFonts w:eastAsia="Calibri" w:cs="Calibri" w:ascii="Cambria" w:hAnsi="Cambria"/>
                <w:position w:val="-4"/>
              </w:rPr>
              <w:drawing>
                <wp:inline distT="0" distB="0" distL="0" distR="0">
                  <wp:extent cx="50800" cy="152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9" t="-236" r="-7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mbria" w:hAnsi="Cambria"/>
                <w:position w:val="-4"/>
              </w:rPr>
            </w:r>
            <w:r>
              <w:rPr>
                <w:position w:val="-4"/>
                <w:rFonts w:eastAsia="Calibri" w:cs="Calibri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. How many feet of fencing does the park need to purchase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jc w:val="center"/>
              <w:rPr>
                <w:rFonts w:ascii="Cambria" w:hAnsi="Cambria" w:cs="Calibri"/>
                <w:color w:val="FF0000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45085</wp:posOffset>
                  </wp:positionV>
                  <wp:extent cx="711200" cy="698500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433" t="26801" r="74525" b="52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color w:val="FF0000"/>
                <w:sz w:val="22"/>
              </w:rPr>
              <w:t>C = πd          ¼ C = ¼ π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jc w:val="center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Fencing = ¼ C + 100 + 1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-8890</wp:posOffset>
                      </wp:positionV>
                      <wp:extent cx="622300" cy="4064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ft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32pt;mso-wrap-distance-left:9.05pt;mso-wrap-distance-right:9.05pt;mso-wrap-distance-top:0pt;mso-wrap-distance-bottom:0pt;margin-top:-0.7pt;mso-position-vertical-relative:text;margin-left:10.8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  <w:t>Exact___________________Approximate________________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8685" cy="1163955"/>
                  <wp:effectExtent l="0" t="0" r="0" b="0"/>
                  <wp:docPr id="12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</w:rPr>
              <w:t xml:space="preserve">1.  Solve for d:            </w:t>
            </w:r>
            <w:r>
              <w:rPr>
                <w:rFonts w:cs="Calibri" w:ascii="Cambria" w:hAnsi="Cambria"/>
                <w:sz w:val="22"/>
              </w:rPr>
              <w:t>2.  Solve for ‘r’:           3.  Find Area: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C = πd                                             2r = d                      A = πr</w:t>
            </w:r>
            <w:r>
              <w:rPr>
                <w:rFonts w:cs="Calibri" w:ascii="Cambria" w:hAnsi="Cambria"/>
                <w:color w:val="FF0000"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18π = πd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cs="Calibri" w:ascii="Cambria" w:hAnsi="Cambria"/>
              </w:rPr>
              <w:t xml:space="preserve">8) </w:t>
            </w:r>
            <w:r>
              <w:rPr>
                <w:rFonts w:eastAsia="Calibri" w:cs="Cambria" w:ascii="Cambria" w:hAnsi="Cambria"/>
              </w:rPr>
              <w:t xml:space="preserve">The city of Aurora is building a </w:t>
            </w:r>
            <w:r>
              <w:rPr>
                <w:rFonts w:eastAsia="Calibri" w:cs="Cambria" w:ascii="Cambria" w:hAnsi="Cambria"/>
                <w:b/>
              </w:rPr>
              <w:t xml:space="preserve">semicircular </w:t>
            </w:r>
            <w:r>
              <w:rPr>
                <w:rFonts w:eastAsia="Calibri" w:cs="Cambria" w:ascii="Cambria" w:hAnsi="Cambria"/>
                <w:color w:val="FF0000"/>
                <w:sz w:val="20"/>
              </w:rPr>
              <w:t xml:space="preserve">(½ circle) </w:t>
            </w:r>
            <w:r>
              <w:rPr>
                <w:rFonts w:eastAsia="Calibri" w:cs="Cambria" w:ascii="Cambria" w:hAnsi="Cambria"/>
              </w:rPr>
              <w:t xml:space="preserve">field for their new park.  They need to paint </w:t>
            </w:r>
            <w:r>
              <w:rPr>
                <w:rFonts w:eastAsia="Calibri" w:cs="Cambria" w:ascii="Cambria" w:hAnsi="Cambria"/>
                <w:b/>
              </w:rPr>
              <w:t xml:space="preserve">around the field </w:t>
            </w:r>
            <w:r>
              <w:rPr>
                <w:rFonts w:eastAsia="Calibri" w:cs="Cambria" w:ascii="Cambria" w:hAnsi="Cambria"/>
                <w:color w:val="FF0000"/>
                <w:sz w:val="20"/>
              </w:rPr>
              <w:t>(circumference)</w:t>
            </w:r>
            <w:r>
              <w:rPr>
                <w:rFonts w:eastAsia="Calibri" w:cs="Cambria" w:ascii="Cambria" w:hAnsi="Cambria"/>
              </w:rPr>
              <w:t xml:space="preserve">.   What is the distance around the field if the </w:t>
            </w:r>
            <w:r>
              <w:rPr>
                <w:rFonts w:eastAsia="Calibri" w:cs="Cambria" w:ascii="Cambria" w:hAnsi="Cambria"/>
                <w:b/>
              </w:rPr>
              <w:t>radius is 56 feet</w:t>
            </w:r>
            <w:r>
              <w:rPr>
                <w:rFonts w:eastAsia="Calibri"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r = 56                              C = πd                            ½ C = ½ πd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d = ______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mbria" w:hAnsi="Cambria"/>
              </w:rPr>
              <w:t xml:space="preserve">9) What is the sin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mbria" w:hAnsi="Cambria"/>
              </w:rPr>
              <w:t xml:space="preserve"> in the right triangle shown below?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87630</wp:posOffset>
                      </wp:positionV>
                      <wp:extent cx="922020" cy="662940"/>
                      <wp:effectExtent l="15875" t="9525" r="5080" b="28575"/>
                      <wp:wrapNone/>
                      <wp:docPr id="13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960" cy="6631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" stroked="t" o:allowincell="t" style="position:absolute;margin-left:168pt;margin-top:6.9pt;width:72.55pt;height:52.15pt;flip:x;mso-wrap-style:none;v-text-anchor:middle" type="_x0000_t6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 xml:space="preserve">1.  Use the Pythagorean Theorem to fin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116205</wp:posOffset>
                      </wp:positionV>
                      <wp:extent cx="279400" cy="35941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8.3pt;mso-wrap-distance-left:9.05pt;mso-wrap-distance-right:9.05pt;mso-wrap-distance-top:0pt;mso-wrap-distance-bottom:0pt;margin-top:9.15pt;mso-position-vertical-relative:text;margin-left:22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the hypotenu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28270</wp:posOffset>
                      </wp:positionV>
                      <wp:extent cx="45720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0.1pt;mso-position-vertical-relative:text;margin-left:24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2.  Use Soh Cah Toa to find the Sine of the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angle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6200</wp:posOffset>
                      </wp:positionV>
                      <wp:extent cx="457200" cy="3429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19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At a White Sox game, Mario watches a blimp from a distance of 300 yards.  From Mario’s position, the blimp hovers at an angle of elevation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</w:rPr>
              <w:t xml:space="preserve">. A string is tossed from the blimp to Mario. Write a trigonometric function to find the length of the string.     </w:t>
            </w:r>
            <w:r>
              <w:rPr>
                <w:rFonts w:cs="Calibri" w:ascii="Cambria" w:hAnsi="Cambria"/>
                <w:color w:val="FF0000"/>
                <w:sz w:val="22"/>
              </w:rPr>
              <w:t xml:space="preserve">Soh Cah Toa         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1.  Label the sides:  opp/hyp/adj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</w:rPr>
            </w:pPr>
            <w:r>
              <w:rPr>
                <w:rFonts w:cs="Calibri" w:ascii="Cambria" w:hAnsi="Cambria"/>
                <w:color w:val="FF0000"/>
                <w:sz w:val="20"/>
              </w:rPr>
              <w:t>2.  Choose the trig ratio that you will need to solve for ‘s’</w:t>
            </w:r>
          </w:p>
          <w:p>
            <w:pPr>
              <w:pStyle w:val="Normal"/>
              <w:rPr>
                <w:rFonts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6510</wp:posOffset>
                      </wp:positionV>
                      <wp:extent cx="1493520" cy="118618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3640" cy="1186200"/>
                                <a:chOff x="0" y="0"/>
                                <a:chExt cx="1493640" cy="118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1960" y="221760"/>
                                  <a:ext cx="749160" cy="6858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53352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200" h="342900">
                                      <a:moveTo>
                                        <a:pt x="0" y="125508"/>
                                      </a:moveTo>
                                      <a:lnTo>
                                        <a:pt x="61256" y="45942"/>
                                      </a:lnTo>
                                      <a:lnTo>
                                        <a:pt x="167344" y="0"/>
                                      </a:lnTo>
                                      <a:lnTo>
                                        <a:pt x="289856" y="0"/>
                                      </a:lnTo>
                                      <a:lnTo>
                                        <a:pt x="395944" y="45942"/>
                                      </a:lnTo>
                                      <a:lnTo>
                                        <a:pt x="457200" y="125508"/>
                                      </a:lnTo>
                                      <a:lnTo>
                                        <a:pt x="457200" y="217392"/>
                                      </a:lnTo>
                                      <a:lnTo>
                                        <a:pt x="395944" y="296958"/>
                                      </a:lnTo>
                                      <a:lnTo>
                                        <a:pt x="289856" y="342900"/>
                                      </a:lnTo>
                                      <a:lnTo>
                                        <a:pt x="167344" y="342900"/>
                                      </a:lnTo>
                                      <a:lnTo>
                                        <a:pt x="61256" y="296958"/>
                                      </a:lnTo>
                                      <a:lnTo>
                                        <a:pt x="0" y="217392"/>
                                      </a:lnTo>
                                      <a:lnTo>
                                        <a:pt x="0" y="12550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54960" y="609480"/>
                                  <a:ext cx="457920" cy="37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88800" y="8431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0 y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00" y="400680"/>
                                  <a:ext cx="408240" cy="40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3160"/>
                                  <a:ext cx="5842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rio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35pt;margin-top:1.3pt;width:117.6pt;height:93.4pt" coordorigin="2647,26" coordsize="2352,1868">
                      <v:shape id="shape_0" ID="Right Triangle 2" stroked="t" o:allowincell="t" style="position:absolute;left:3107;top:375;width:1179;height:1079;flip:x;mso-wrap-style:none;v-text-anchor:middle" type="_x0000_t6">
                        <v:fill o:detectmouseclick="t" on="false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ID="Dodecagon 3" coordsize="457200,342900" path="m0,125508l61256,45942l167344,0l289856,0l395944,45942l457200,125508l457200,217392l395944,296958l289856,342900l167344,342900l61256,296958l0,217392l0,125508xe" stroked="t" o:allowincell="t" style="position:absolute;left:4159;top:26;width:839;height:319;mso-wrap-style:none;v-text-anchor:middle">
                        <v:fill o:detectmouseclick="t" on="false"/>
                        <v:stroke color="black" weight="9360" joinstyle="round" endcap="flat"/>
                        <v:shadow on="t" obscured="f" color="black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206;top:986;width:720;height:58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59;top:1354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 y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2;top:657;width:642;height:6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7;top:1291;width:919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11) If p=r-8 and 8=4p + 12m, which of the following expresses r in terms of m?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2"/>
                <w:lang w:val="en-US" w:eastAsia="en-US"/>
              </w:rPr>
              <w:t xml:space="preserve">1. Substitute </w:t>
            </w:r>
            <w:r>
              <w:rPr>
                <w:rFonts w:cs="Calibri" w:ascii="Cambria" w:hAnsi="Cambria"/>
                <w:sz w:val="22"/>
                <w:lang w:val="en-US" w:eastAsia="en-US"/>
              </w:rPr>
              <w:t xml:space="preserve">r – 8 </w:t>
            </w:r>
            <w:r>
              <w:rPr>
                <w:rFonts w:cs="Calibri" w:ascii="Cambria" w:hAnsi="Cambria"/>
                <w:color w:val="FF0000"/>
                <w:sz w:val="22"/>
                <w:lang w:val="en-US" w:eastAsia="en-US"/>
              </w:rPr>
              <w:t xml:space="preserve">for ‘p’ and plug into </w:t>
            </w:r>
            <w:r>
              <w:rPr>
                <w:rFonts w:cs="Calibri" w:ascii="Cambria" w:hAnsi="Cambria"/>
                <w:sz w:val="22"/>
                <w:lang w:val="en-US" w:eastAsia="en-US"/>
              </w:rPr>
              <w:t xml:space="preserve">8 = 4p + 12m </w:t>
            </w:r>
            <w:r>
              <w:rPr>
                <w:rFonts w:cs="Calibri" w:ascii="Cambria" w:hAnsi="Cambria"/>
                <w:color w:val="FF0000"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0"/>
                <w:lang w:val="en-US" w:eastAsia="en-US"/>
              </w:rPr>
              <w:t>2.  Solve for ‘r’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2) The area of the face of a cube </w:t>
            </w:r>
            <w:r>
              <w:rPr>
                <w:rFonts w:cs="Calibri" w:ascii="Cambria" w:hAnsi="Cambria"/>
                <w:color w:val="FF0000"/>
                <w:sz w:val="20"/>
              </w:rPr>
              <w:t xml:space="preserve">(square faces) </w:t>
            </w:r>
            <w:r>
              <w:rPr>
                <w:rFonts w:cs="Calibri" w:ascii="Cambria" w:hAnsi="Cambria"/>
              </w:rPr>
              <w:t>is 121 square centimeters. What is the volume of that cube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i/>
                <w:color w:val="FF0000"/>
              </w:rPr>
              <w:t>A = S</w:t>
            </w:r>
            <w:r>
              <w:rPr>
                <w:rFonts w:cs="Calibri" w:ascii="Cambria" w:hAnsi="Cambria"/>
                <w:i/>
                <w:color w:val="FF000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</w:rPr>
              <w:t xml:space="preserve">       V = l(w)(h)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1.  </w:t>
            </w:r>
            <w:r>
              <w:rPr>
                <w:rFonts w:cs="Calibri" w:ascii="Cambria" w:hAnsi="Cambria"/>
                <w:color w:val="FF0000"/>
                <w:sz w:val="20"/>
              </w:rPr>
              <w:t xml:space="preserve">Find the length of the sides of the square face.  Use </w:t>
            </w:r>
            <w:r>
              <w:rPr>
                <w:rFonts w:cs="Calibri" w:ascii="Cambria" w:hAnsi="Cambria"/>
                <w:i/>
                <w:color w:val="FF0000"/>
              </w:rPr>
              <w:t>A = S</w:t>
            </w:r>
            <w:r>
              <w:rPr>
                <w:rFonts w:cs="Calibri" w:ascii="Cambria" w:hAnsi="Cambria"/>
                <w:i/>
                <w:color w:val="FF000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2.  Plug that value into </w:t>
            </w:r>
            <w:r>
              <w:rPr>
                <w:rFonts w:cs="Calibri" w:ascii="Cambria" w:hAnsi="Cambria"/>
                <w:i/>
                <w:color w:val="FF0000"/>
              </w:rPr>
              <w:t xml:space="preserve">V = l(w)(h) </w:t>
            </w:r>
            <w:r>
              <w:rPr>
                <w:rFonts w:cs="Calibri" w:ascii="Cambria" w:hAnsi="Cambria"/>
                <w:color w:val="FF0000"/>
              </w:rPr>
              <w:t>for l, w, and h.</w:t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</w:rPr>
            </w:pPr>
            <w:r>
              <w:rPr>
                <w:rFonts w:cs="Cambria" w:ascii="Cambria" w:hAnsi="Cambria"/>
                <w:color w:val="FF0000"/>
                <w:sz w:val="22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3) Shawna is going to re-brick her house. There will be no space between the bricks; the bricks measure </w:t>
            </w:r>
            <w:r>
              <w:rPr>
                <w:rFonts w:cs="Calibri" w:ascii="Cambria" w:hAnsi="Cambria"/>
                <w:b/>
              </w:rPr>
              <w:t>2 inches wide by 6 inches long by 3 inches tall</w:t>
            </w:r>
            <w:r>
              <w:rPr>
                <w:rFonts w:cs="Calibri" w:ascii="Cambria" w:hAnsi="Cambria"/>
              </w:rPr>
              <w:t xml:space="preserve">.  If her wall is a </w:t>
            </w:r>
            <w:r>
              <w:rPr>
                <w:rFonts w:cs="Calibri" w:ascii="Cambria" w:hAnsi="Cambria"/>
                <w:b/>
              </w:rPr>
              <w:t>rectangle</w:t>
            </w:r>
            <w:r>
              <w:rPr>
                <w:rFonts w:cs="Calibri" w:ascii="Cambria" w:hAnsi="Cambria"/>
              </w:rPr>
              <w:t xml:space="preserve"> that measures </w:t>
            </w:r>
            <w:r>
              <w:rPr>
                <w:rFonts w:cs="Calibri" w:ascii="Cambria" w:hAnsi="Cambria"/>
                <w:b/>
              </w:rPr>
              <w:t>13 feet by 8 feet</w:t>
            </w:r>
            <w:r>
              <w:rPr>
                <w:rFonts w:cs="Calibri" w:ascii="Cambria" w:hAnsi="Cambria"/>
              </w:rPr>
              <w:t>, what is the minimum number of bricks needed to fully cover her wall?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1.  Find the AREA of the wall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 xml:space="preserve">2.  Find the AREA of the long face of the brick. 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 xml:space="preserve">3.  Divide the AREA of the wall by the area of the brick 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780</wp:posOffset>
                      </wp:positionV>
                      <wp:extent cx="1060450" cy="565150"/>
                      <wp:effectExtent l="15875" t="15875" r="16510" b="419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565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0pt;margin-top:11.4pt;width:83.45pt;height:44.45pt;mso-wrap-style:none;v-text-anchor:middle" type="_x0000_t16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9845</wp:posOffset>
                      </wp:positionV>
                      <wp:extent cx="5334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in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2.35pt;mso-position-vertical-relative:text;margin-left:8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-10160</wp:posOffset>
                      </wp:positionV>
                      <wp:extent cx="5334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in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-0.8pt;mso-position-vertical-relative:text;margin-left:7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4140</wp:posOffset>
                      </wp:positionV>
                      <wp:extent cx="5334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in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8.2pt;mso-position-vertical-relative:text;margin-left:2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  <w:t xml:space="preserve">14) What are the solutions to the following: 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rFonts w:eastAsia="Calibri" w:cs="Cambria" w:ascii="Cambria" w:hAnsi="Cambria"/>
                <w:color w:val="000000"/>
              </w:rPr>
              <w:t>?</w:t>
            </w:r>
          </w:p>
          <w:p>
            <w:pPr>
              <w:pStyle w:val="Normal"/>
              <w:rPr>
                <w:rFonts w:ascii="Cambria" w:hAnsi="Cambria" w:eastAsia="Calibri" w:cs="Cambria"/>
                <w:color w:val="FF0000"/>
                <w:sz w:val="20"/>
              </w:rPr>
            </w:pPr>
            <w:r>
              <w:rPr>
                <w:rFonts w:eastAsia="Calibri" w:cs="Cambria" w:ascii="Cambria" w:hAnsi="Cambria"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FF0000"/>
                <w:sz w:val="20"/>
              </w:rPr>
            </w:pPr>
            <w:r>
              <w:rPr>
                <w:rFonts w:eastAsia="Calibri" w:cs="Cambria" w:ascii="Cambria" w:hAnsi="Cambria"/>
                <w:color w:val="FF0000"/>
                <w:sz w:val="20"/>
              </w:rPr>
              <w:t>1.  Isolate the x</w:t>
            </w:r>
            <w:r>
              <w:rPr>
                <w:rFonts w:eastAsia="Calibri" w:cs="Cambria" w:ascii="Cambria" w:hAnsi="Cambria"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</w:rPr>
            </w:pPr>
            <w:r>
              <w:rPr>
                <w:rFonts w:eastAsia="Calibri" w:cs="Cambria" w:ascii="Cambria" w:hAnsi="Cambria"/>
                <w:color w:val="FF0000"/>
                <w:sz w:val="20"/>
              </w:rPr>
              <w:t>2.  Use square roots to solv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101600</wp:posOffset>
                      </wp:positionV>
                      <wp:extent cx="838200" cy="800100"/>
                      <wp:effectExtent l="9525" t="22860" r="24765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6pt;margin-top:8pt;width:65.95pt;height:62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15)  </w:t>
            </w:r>
            <w:r>
              <w:rPr>
                <w:color w:val="FF0000"/>
                <w:sz w:val="20"/>
                <w:lang w:val="en-US" w:eastAsia="en-US"/>
              </w:rPr>
              <w:t>This will require a proportion!</w:t>
            </w:r>
          </w:p>
          <w:p>
            <w:pPr>
              <w:pStyle w:val="Normal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0640</wp:posOffset>
                  </wp:positionV>
                  <wp:extent cx="3860800" cy="1790700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54940</wp:posOffset>
                      </wp:positionV>
                      <wp:extent cx="533400" cy="571500"/>
                      <wp:effectExtent l="9525" t="24765" r="22860" b="355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716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2pt;margin-top:12.2pt;width:41.95pt;height:44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051300</wp:posOffset>
                      </wp:positionH>
                      <wp:positionV relativeFrom="paragraph">
                        <wp:posOffset>144780</wp:posOffset>
                      </wp:positionV>
                      <wp:extent cx="4572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31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9385</wp:posOffset>
                      </wp:positionV>
                      <wp:extent cx="4572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.55pt;mso-position-vertical-relative:text;margin-left:35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19800</wp:posOffset>
                      </wp:positionH>
                      <wp:positionV relativeFrom="paragraph">
                        <wp:posOffset>19050</wp:posOffset>
                      </wp:positionV>
                      <wp:extent cx="4572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47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 xml:space="preserve">16)  </w:t>
            </w:r>
            <w:r>
              <w:rPr>
                <w:i/>
                <w:color w:val="FF0000"/>
                <w:sz w:val="20"/>
                <w:lang w:val="en-US" w:eastAsia="en-US"/>
              </w:rPr>
              <w:t xml:space="preserve">This will require an algebraic expression!                                          </w:t>
            </w:r>
            <w:r>
              <w:rPr>
                <w:b/>
                <w:i/>
                <w:color w:val="FF0000"/>
                <w:sz w:val="20"/>
                <w:lang w:val="en-US" w:eastAsia="en-US"/>
              </w:rPr>
              <w:t>One-time fee + monthly charge(# of months) = 100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i/>
                <w:color w:val="FF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2390</wp:posOffset>
                  </wp:positionV>
                  <wp:extent cx="3733800" cy="2174240"/>
                  <wp:effectExtent l="0" t="0" r="0" b="0"/>
                  <wp:wrapNone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0465</wp:posOffset>
                </wp:positionH>
                <wp:positionV relativeFrom="paragraph">
                  <wp:posOffset>-339725</wp:posOffset>
                </wp:positionV>
                <wp:extent cx="3321050" cy="660400"/>
                <wp:effectExtent l="9525" t="69215" r="10160" b="10160"/>
                <wp:wrapNone/>
                <wp:docPr id="2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0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ind A/P w/ New Dimensions of a New Fig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April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6.75pt;width:261.45pt;height:5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0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ind A/P w/ New Dimensions of a New Fig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April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45"/>
        <w:gridCol w:w="1195"/>
        <w:gridCol w:w="4608"/>
      </w:tblGrid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b/>
              </w:rPr>
              <w:t>perimeter</w:t>
            </w:r>
            <w:r>
              <w:rPr>
                <w:rFonts w:cs="Cambria" w:ascii="Cambria" w:hAnsi="Cambria"/>
              </w:rPr>
              <w:t xml:space="preserve"> of a rectangle is </w:t>
            </w:r>
            <w:r>
              <w:rPr>
                <w:rFonts w:cs="Cambria" w:ascii="Cambria" w:hAnsi="Cambria"/>
                <w:b/>
              </w:rPr>
              <w:t>54 inches</w:t>
            </w:r>
            <w:r>
              <w:rPr>
                <w:rFonts w:cs="Cambria" w:ascii="Cambria" w:hAnsi="Cambria"/>
              </w:rPr>
              <w:t xml:space="preserve">.  The </w:t>
            </w:r>
            <w:r>
              <w:rPr>
                <w:rFonts w:cs="Cambria" w:ascii="Cambria" w:hAnsi="Cambria"/>
                <w:b/>
              </w:rPr>
              <w:t>width is unknown</w:t>
            </w:r>
            <w:r>
              <w:rPr>
                <w:rFonts w:cs="Cambria" w:ascii="Cambria" w:hAnsi="Cambria"/>
              </w:rPr>
              <w:t xml:space="preserve">.  The </w:t>
            </w:r>
            <w:r>
              <w:rPr>
                <w:rFonts w:cs="Cambria" w:ascii="Cambria" w:hAnsi="Cambria"/>
                <w:b/>
              </w:rPr>
              <w:t>length is two times longer than the width</w:t>
            </w:r>
            <w:r>
              <w:rPr>
                <w:rFonts w:cs="Cambria" w:ascii="Cambria" w:hAnsi="Cambria"/>
              </w:rPr>
              <w:t xml:space="preserve">. Find the </w:t>
            </w:r>
            <w:r>
              <w:rPr>
                <w:rFonts w:cs="Cambria" w:ascii="Cambria" w:hAnsi="Cambria"/>
                <w:color w:val="FF0000"/>
              </w:rPr>
              <w:t>area</w:t>
            </w:r>
            <w:r>
              <w:rPr>
                <w:rFonts w:cs="Cambria" w:ascii="Cambria" w:hAnsi="Cambria"/>
              </w:rPr>
              <w:t xml:space="preserve"> of the rectangle.         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270</wp:posOffset>
                      </wp:positionV>
                      <wp:extent cx="952500" cy="381000"/>
                      <wp:effectExtent l="6350" t="6350" r="6350" b="317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8pt;margin-top:0.1pt;width:74.95pt;height:29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  <w:t>P = 2(l) + 2(w)        l = _______   w = _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b/>
                <w:b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  <w:t>A = l(w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81990</wp:posOffset>
                      </wp:positionV>
                      <wp:extent cx="952500" cy="381000"/>
                      <wp:effectExtent l="6350" t="6350" r="6350" b="317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1.35pt;margin-top:53.7pt;width:74.95pt;height:29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mbria" w:hAnsi="Cambria"/>
              </w:rPr>
              <w:t xml:space="preserve">2) The </w:t>
            </w:r>
            <w:r>
              <w:rPr>
                <w:rFonts w:cs="Calibri" w:ascii="Cambria" w:hAnsi="Cambria"/>
                <w:b/>
              </w:rPr>
              <w:t xml:space="preserve">perimeter </w:t>
            </w:r>
            <w:r>
              <w:rPr>
                <w:rFonts w:cs="Calibri" w:ascii="Cambria" w:hAnsi="Cambria"/>
              </w:rPr>
              <w:t xml:space="preserve">of a rectangle is </w:t>
            </w:r>
            <w:r>
              <w:rPr>
                <w:rFonts w:cs="Calibri" w:ascii="Cambria" w:hAnsi="Cambria"/>
                <w:b/>
              </w:rPr>
              <w:t>64 feet</w:t>
            </w:r>
            <w:r>
              <w:rPr>
                <w:rFonts w:cs="Calibri" w:ascii="Cambria" w:hAnsi="Cambria"/>
              </w:rPr>
              <w:t xml:space="preserve">. The </w:t>
            </w:r>
            <w:r>
              <w:rPr>
                <w:rFonts w:cs="Calibri" w:ascii="Cambria" w:hAnsi="Cambria"/>
                <w:b/>
              </w:rPr>
              <w:t>width</w:t>
            </w:r>
            <w:r>
              <w:rPr>
                <w:rFonts w:cs="Calibri" w:ascii="Cambria" w:hAnsi="Cambria"/>
              </w:rPr>
              <w:t xml:space="preserve"> of the rectangle is </w:t>
            </w:r>
            <w:r>
              <w:rPr>
                <w:rFonts w:cs="Calibri" w:ascii="Cambria" w:hAnsi="Cambria"/>
                <w:b/>
              </w:rPr>
              <w:t>four less than half as long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( ½ (l) –4) </w:t>
            </w:r>
            <w:r>
              <w:rPr>
                <w:rFonts w:cs="Calibri" w:ascii="Cambria" w:hAnsi="Cambria"/>
                <w:b/>
              </w:rPr>
              <w:t>as its length</w:t>
            </w:r>
            <w:r>
              <w:rPr>
                <w:rFonts w:cs="Calibri" w:ascii="Cambria" w:hAnsi="Cambria"/>
              </w:rPr>
              <w:t>. Find the length and width of the rectangle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  <w:t>P = 2(l) + 2(w)       l = l   w = ½ (l) - 4</w:t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b/>
              </w:rPr>
              <w:t>perimeter</w:t>
            </w:r>
            <w:r>
              <w:rPr>
                <w:rFonts w:cs="Cambria" w:ascii="Cambria" w:hAnsi="Cambria"/>
              </w:rPr>
              <w:t xml:space="preserve"> of a rectangle is </w:t>
            </w:r>
            <w:r>
              <w:rPr>
                <w:rFonts w:cs="Cambria" w:ascii="Cambria" w:hAnsi="Cambria"/>
                <w:b/>
              </w:rPr>
              <w:t>108 inches</w:t>
            </w:r>
            <w:r>
              <w:rPr>
                <w:rFonts w:cs="Cambria" w:ascii="Cambria" w:hAnsi="Cambria"/>
              </w:rPr>
              <w:t xml:space="preserve">.  The </w:t>
            </w:r>
            <w:r>
              <w:rPr>
                <w:rFonts w:cs="Cambria" w:ascii="Cambria" w:hAnsi="Cambria"/>
                <w:b/>
              </w:rPr>
              <w:t>length is 2 times as long as the width</w:t>
            </w:r>
            <w:r>
              <w:rPr>
                <w:rFonts w:cs="Cambria" w:ascii="Cambria" w:hAnsi="Cambria"/>
              </w:rPr>
              <w:t xml:space="preserve">.  Find the </w:t>
            </w:r>
            <w:r>
              <w:rPr>
                <w:rFonts w:cs="Cambria" w:ascii="Cambria" w:hAnsi="Cambria"/>
                <w:color w:val="FF0000"/>
              </w:rPr>
              <w:t xml:space="preserve">area </w:t>
            </w:r>
            <w:r>
              <w:rPr>
                <w:rFonts w:cs="Cambria" w:ascii="Cambria" w:hAnsi="Cambria"/>
              </w:rPr>
              <w:t xml:space="preserve">of the rectangle. 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58750</wp:posOffset>
                      </wp:positionV>
                      <wp:extent cx="952500" cy="381000"/>
                      <wp:effectExtent l="6350" t="6350" r="6350" b="317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pt;margin-top:12.5pt;width:74.95pt;height:29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  <w:t>P = 2(l) + 2(w)        l = 2w       w = _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b/>
                <w:b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  <w:t>A = l(w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t xml:space="preserve">In a right triangle ABC, the hypotenuse BC, has a length of 13 units and side AB has a length of 5.  What is the </w:t>
            </w:r>
            <w:r>
              <w:rPr>
                <w:rFonts w:cs="Cambria" w:ascii="Cambria" w:hAnsi="Cambria"/>
                <w:b/>
              </w:rPr>
              <w:t>perimeter</w:t>
            </w:r>
            <w:r>
              <w:rPr>
                <w:rFonts w:cs="Cambria" w:ascii="Cambria" w:hAnsi="Cambria"/>
              </w:rPr>
              <w:t xml:space="preserve"> of the triangle?   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</w:rPr>
            </w:pPr>
            <w:r>
              <w:rPr>
                <w:rFonts w:cs="Cambria" w:ascii="Cambria" w:hAnsi="Cambria"/>
                <w:color w:val="FF0000"/>
                <w:sz w:val="20"/>
              </w:rPr>
              <w:t>1.  Label triangle.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</w:rPr>
            </w:pPr>
            <w:r>
              <w:rPr>
                <w:rFonts w:cs="Cambria" w:ascii="Cambria" w:hAnsi="Cambria"/>
                <w:color w:val="FF0000"/>
                <w:sz w:val="20"/>
              </w:rPr>
              <w:t>2.  Use Pythagorean Theorem to find missing side.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</w:rPr>
            </w:pPr>
            <w:r>
              <w:rPr>
                <w:rFonts w:cs="Cambria" w:ascii="Cambria" w:hAnsi="Cambria"/>
                <w:color w:val="FF0000"/>
                <w:sz w:val="20"/>
              </w:rPr>
              <w:t>3.  Add all sides to find perimeter.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269240</wp:posOffset>
                      </wp:positionV>
                      <wp:extent cx="711200" cy="533400"/>
                      <wp:effectExtent l="6350" t="13335" r="19685" b="323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53352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5pt;margin-top:21.2pt;width:55.95pt;height:41.95pt;mso-wrap-style:none;v-text-anchor:middle" type="_x0000_t6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A </w:t>
            </w:r>
            <w:r>
              <w:rPr>
                <w:rFonts w:cs="Calibri" w:ascii="Cambria" w:hAnsi="Cambria"/>
                <w:b/>
              </w:rPr>
              <w:t>square</w:t>
            </w:r>
            <w:r>
              <w:rPr>
                <w:rFonts w:cs="Calibri" w:ascii="Cambria" w:hAnsi="Cambria"/>
              </w:rPr>
              <w:t xml:space="preserve"> and a </w:t>
            </w:r>
            <w:r>
              <w:rPr>
                <w:rFonts w:cs="Calibri" w:ascii="Cambria" w:hAnsi="Cambria"/>
                <w:b/>
              </w:rPr>
              <w:t>semicircular</w:t>
            </w:r>
            <w:r>
              <w:rPr>
                <w:rFonts w:cs="Calibri" w:ascii="Cambria" w:hAnsi="Cambria"/>
              </w:rPr>
              <w:t xml:space="preserve"> region have the </w:t>
            </w:r>
            <w:r>
              <w:rPr>
                <w:rFonts w:cs="Calibri" w:ascii="Cambria" w:hAnsi="Cambria"/>
                <w:b/>
              </w:rPr>
              <w:t>same perimeter</w:t>
            </w:r>
            <w:r>
              <w:rPr>
                <w:rFonts w:cs="Calibri" w:ascii="Cambria" w:hAnsi="Cambria"/>
              </w:rPr>
              <w:t xml:space="preserve">. If the </w:t>
            </w:r>
            <w:r>
              <w:rPr>
                <w:rFonts w:cs="Calibri" w:ascii="Cambria" w:hAnsi="Cambria"/>
                <w:b/>
              </w:rPr>
              <w:t>radius</w:t>
            </w:r>
            <w:r>
              <w:rPr>
                <w:rFonts w:cs="Calibri" w:ascii="Cambria" w:hAnsi="Cambria"/>
              </w:rPr>
              <w:t xml:space="preserve"> of the semicircular region is </w:t>
            </w:r>
            <w:r>
              <w:rPr>
                <w:rFonts w:cs="Calibri" w:ascii="Cambria" w:hAnsi="Cambria"/>
                <w:b/>
              </w:rPr>
              <w:t>8 cm</w:t>
            </w:r>
            <w:r>
              <w:rPr>
                <w:rFonts w:cs="Calibri" w:ascii="Cambria" w:hAnsi="Cambria"/>
              </w:rPr>
              <w:t xml:space="preserve">, what is the </w:t>
            </w:r>
            <w:r>
              <w:rPr>
                <w:rFonts w:cs="Calibri" w:ascii="Cambria" w:hAnsi="Cambria"/>
                <w:b/>
              </w:rPr>
              <w:t>length of one side of the square</w:t>
            </w:r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color w:val="FF0000"/>
                <w:sz w:val="22"/>
              </w:rPr>
              <w:t>½ C = ½ πd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</w:rPr>
            </w:pPr>
            <w:r>
              <w:rPr>
                <w:rFonts w:cs="Calibri" w:ascii="Cambria" w:hAnsi="Cambria"/>
                <w:color w:val="FF0000"/>
                <w:sz w:val="22"/>
              </w:rPr>
              <w:t>r = 8   d = _____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4615</wp:posOffset>
                  </wp:positionV>
                  <wp:extent cx="990600" cy="518160"/>
                  <wp:effectExtent l="0" t="0" r="0" b="0"/>
                  <wp:wrapNone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0005</wp:posOffset>
                      </wp:positionV>
                      <wp:extent cx="495300" cy="444500"/>
                      <wp:effectExtent l="6350" t="6350" r="6350" b="317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444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0pt;margin-top:3.15pt;width:38.95pt;height:34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  <w:t>C =                                   C = P                P = 4s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</w:rPr>
              <w:t xml:space="preserve">6) The hypotenuse of an </w:t>
            </w:r>
            <w:r>
              <w:rPr>
                <w:rFonts w:cs="Calibri" w:ascii="Cambria" w:hAnsi="Cambria"/>
                <w:color w:val="FF0000"/>
              </w:rPr>
              <w:t>isosceles</w:t>
            </w:r>
            <w:r>
              <w:rPr>
                <w:rFonts w:cs="Calibri" w:ascii="Cambria" w:hAnsi="Cambria"/>
              </w:rPr>
              <w:t xml:space="preserve"> right triangle has the same length as one side of a square. The legs of the isosceles right triangle are each 5 meters. What is the area of the square?   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>Use the Pythagorean theorem to find the missing side.  Use the missing side to find the area.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7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98450</wp:posOffset>
                      </wp:positionV>
                      <wp:extent cx="596900" cy="520700"/>
                      <wp:effectExtent l="0" t="115570" r="139065" b="136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830000">
                                <a:off x="0" y="0"/>
                                <a:ext cx="596880" cy="52056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23.5pt;width:46.95pt;height:40.95pt;mso-wrap-style:none;v-text-anchor:middle;rotation:230" type="_x0000_t6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60655</wp:posOffset>
                      </wp:positionV>
                      <wp:extent cx="736600" cy="774700"/>
                      <wp:effectExtent l="6350" t="6350" r="6350" b="317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774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35pt;margin-top:12.65pt;width:57.95pt;height:60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mbria" w:hAnsi="Cambria"/>
              </w:rPr>
              <w:t>7) A farmer who owned a 30-yard-by-60-yard plot of land purchased more property such that the area tripled. The 30-yard length increased by 30 yards. How much must the width have increased?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) An 8-foot-by-4-foot garden space is increased by 3 times. If the 8-foot side is increased by 4 feet, how many feet must the 4-foot side have been increased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mbria" w:hAnsi="Cambria"/>
              </w:rPr>
              <w:t xml:space="preserve">9) What is the tan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mbria" w:hAnsi="Cambria"/>
              </w:rPr>
              <w:t xml:space="preserve"> in the right triangle shown below?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8895</wp:posOffset>
                      </wp:positionV>
                      <wp:extent cx="1476375" cy="908685"/>
                      <wp:effectExtent l="17780" t="9525" r="5080" b="27940"/>
                      <wp:wrapTight wrapText="bothSides">
                        <wp:wrapPolygon edited="0">
                          <wp:start x="-5" y="-8"/>
                          <wp:lineTo x="21605" y="21608"/>
                          <wp:lineTo x="-5" y="21608"/>
                          <wp:lineTo x="-5" y="-8"/>
                          <wp:lineTo x="-5" y="-8"/>
                        </wp:wrapPolygon>
                      </wp:wrapTight>
                      <wp:docPr id="38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360" cy="908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" stroked="t" o:allowincell="t" style="position:absolute;margin-left:36pt;margin-top:3.85pt;width:116.2pt;height:71.5pt;flip:x;mso-wrap-style:none;v-text-anchor:middle" type="_x0000_t6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-680720</wp:posOffset>
                      </wp:positionV>
                      <wp:extent cx="4572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53.6pt;mso-position-vertical-relative:text;margin-left:158.2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16255</wp:posOffset>
                      </wp:positionV>
                      <wp:extent cx="279400" cy="35941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8.3pt;mso-wrap-distance-left:9.05pt;mso-wrap-distance-right:9.05pt;mso-wrap-distance-top:0pt;mso-wrap-distance-bottom:0pt;margin-top:-40.65pt;mso-position-vertical-relative:text;margin-left: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287655</wp:posOffset>
                      </wp:positionV>
                      <wp:extent cx="4572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2.65pt;mso-position-vertical-relative:text;margin-left:9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At a White Sox game, Mario watches a blimp from a distance.  From Mario’s position, the blimp hovers at an angle of elevation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</w:rPr>
              <w:t xml:space="preserve">. The blimp has a vertical distance of 300 yards. A string is tossed from the blimp to Mario. Write a trigonometric function to find the length of the string. </w:t>
            </w:r>
          </w:p>
          <w:p>
            <w:pPr>
              <w:pStyle w:val="Normal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94615</wp:posOffset>
                      </wp:positionV>
                      <wp:extent cx="457200" cy="342900"/>
                      <wp:effectExtent l="5080" t="5080" r="5715" b="28575"/>
                      <wp:wrapTight wrapText="bothSides">
                        <wp:wrapPolygon edited="0">
                          <wp:start x="0" y="7920"/>
                          <wp:lineTo x="2880" y="2880"/>
                          <wp:lineTo x="7890" y="0"/>
                          <wp:lineTo x="13710" y="0"/>
                          <wp:lineTo x="18720" y="2880"/>
                          <wp:lineTo x="21630" y="7920"/>
                          <wp:lineTo x="21630" y="13680"/>
                          <wp:lineTo x="18720" y="18720"/>
                          <wp:lineTo x="13710" y="21640"/>
                          <wp:lineTo x="7890" y="21640"/>
                          <wp:lineTo x="2880" y="18720"/>
                          <wp:lineTo x="0" y="13680"/>
                          <wp:lineTo x="0" y="7920"/>
                          <wp:lineTo x="0" y="7920"/>
                        </wp:wrapPolygon>
                      </wp:wrapTight>
                      <wp:docPr id="42" name="Dodecagon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00" h="342900">
                                    <a:moveTo>
                                      <a:pt x="0" y="125508"/>
                                    </a:moveTo>
                                    <a:lnTo>
                                      <a:pt x="61256" y="45942"/>
                                    </a:lnTo>
                                    <a:lnTo>
                                      <a:pt x="167344" y="0"/>
                                    </a:lnTo>
                                    <a:lnTo>
                                      <a:pt x="289856" y="0"/>
                                    </a:lnTo>
                                    <a:lnTo>
                                      <a:pt x="395944" y="45942"/>
                                    </a:lnTo>
                                    <a:lnTo>
                                      <a:pt x="457200" y="125508"/>
                                    </a:lnTo>
                                    <a:lnTo>
                                      <a:pt x="457200" y="217392"/>
                                    </a:lnTo>
                                    <a:lnTo>
                                      <a:pt x="395944" y="296958"/>
                                    </a:lnTo>
                                    <a:lnTo>
                                      <a:pt x="289856" y="342900"/>
                                    </a:lnTo>
                                    <a:lnTo>
                                      <a:pt x="167344" y="342900"/>
                                    </a:lnTo>
                                    <a:lnTo>
                                      <a:pt x="61256" y="296958"/>
                                    </a:lnTo>
                                    <a:lnTo>
                                      <a:pt x="0" y="217392"/>
                                    </a:lnTo>
                                    <a:lnTo>
                                      <a:pt x="0" y="12550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decagon 3" coordsize="457200,342900" path="m0,125508l61256,45942l167344,0l289856,0l395944,45942l457200,125508l457200,217392l395944,296958l289856,342900l167344,342900l61256,296958l0,217392l0,125508xe" stroked="t" o:allowincell="t" style="position:absolute;margin-left:111.6pt;margin-top:7.45pt;width:35.95pt;height:26.95pt;mso-wrap-style:none;v-text-anchor:middle">
                      <v:fill o:detectmouseclick="t" on="false"/>
                      <v:stroke color="black" weight="9360" joinstyle="round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64770</wp:posOffset>
                      </wp:positionV>
                      <wp:extent cx="914400" cy="800100"/>
                      <wp:effectExtent l="13335" t="10795" r="5080" b="28575"/>
                      <wp:wrapTight wrapText="bothSides">
                        <wp:wrapPolygon edited="0">
                          <wp:start x="0" y="0"/>
                          <wp:lineTo x="21615" y="21617"/>
                          <wp:lineTo x="0" y="21617"/>
                          <wp:lineTo x="0" y="0"/>
                          <wp:lineTo x="0" y="0"/>
                        </wp:wrapPolygon>
                      </wp:wrapTight>
                      <wp:docPr id="43" name="Right Tri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8002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" stroked="t" o:allowincell="t" style="position:absolute;margin-left:57.2pt;margin-top:5.1pt;width:71.95pt;height:62.95pt;flip:x;mso-wrap-style:none;v-text-anchor:middle" type="_x0000_t6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42265</wp:posOffset>
                      </wp:positionV>
                      <wp:extent cx="394335" cy="35941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33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∘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05pt;height:28.3pt;mso-wrap-distance-left:9.05pt;mso-wrap-distance-right:9.05pt;mso-wrap-distance-top:0pt;mso-wrap-distance-bottom:0pt;margin-top:26.95pt;mso-position-vertical-relative:text;margin-left:75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40</wp:posOffset>
                      </wp:positionV>
                      <wp:extent cx="408305" cy="40068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31.55pt;mso-wrap-distance-left:9.05pt;mso-wrap-distance-right:9.05pt;mso-wrap-distance-top:0pt;mso-wrap-distance-bottom:0pt;margin-top:0.2pt;mso-position-vertical-relative:text;margin-left: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-679450</wp:posOffset>
                      </wp:positionV>
                      <wp:extent cx="9144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 yd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53.5pt;mso-position-vertical-relative:text;margin-left:129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 y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>11) If p = r - 7 and 16 = 4p + 8m, which of the following expresses r in terms of m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12) The area of the face of a cube is 169 square centimeters. What is the volume of that cube?</w:t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 Shawna is going to re-brick her house. There will be no space between the bricks; the bricks measure 3 inches wide by 9 inches long by 3 inches tall.  If her wall is a rectangle that measures 14 feet by 12 feet, what is the minimum number of bricks needed to fully cover her wall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mbria" w:ascii="Cambria" w:hAnsi="Cambria"/>
                <w:color w:val="000000"/>
              </w:rPr>
              <w:t xml:space="preserve">14) What are the solutions to the following: </w:t>
            </w:r>
            <w:r>
              <w:rPr>
                <w:rFonts w:eastAsia="Calibri" w:cs="Cambria" w:ascii="Cambria" w:hAnsi="Cambr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oMath>
            <w:r>
              <w:rPr>
                <w:rFonts w:eastAsia="Calibri" w:cs="Cambria" w:ascii="Cambria" w:hAnsi="Cambria"/>
                <w:color w:val="000000"/>
              </w:rPr>
              <w:t>?</w:t>
            </w:r>
          </w:p>
        </w:tc>
      </w:tr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) </w:t>
            </w:r>
            <w:r>
              <w:rPr>
                <w:lang w:val="en-US" w:eastAsia="en-US"/>
              </w:rPr>
              <w:drawing>
                <wp:inline distT="0" distB="0" distL="0" distR="0">
                  <wp:extent cx="3039745" cy="157162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t xml:space="preserve">16) </w:t>
            </w:r>
            <w:r>
              <w:rPr>
                <w:lang w:val="en-US" w:eastAsia="en-US"/>
              </w:rPr>
              <w:drawing>
                <wp:inline distT="0" distB="0" distL="0" distR="0">
                  <wp:extent cx="3547110" cy="2185035"/>
                  <wp:effectExtent l="0" t="0" r="0" b="0"/>
                  <wp:docPr id="4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3650</wp:posOffset>
                </wp:positionH>
                <wp:positionV relativeFrom="paragraph">
                  <wp:posOffset>-314960</wp:posOffset>
                </wp:positionV>
                <wp:extent cx="3321050" cy="756920"/>
                <wp:effectExtent l="9525" t="20955" r="10160" b="10160"/>
                <wp:wrapNone/>
                <wp:docPr id="4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0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ind A/P w/ New Dimensions of a New Fig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April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9.5pt;margin-top:-24.8pt;width:261.45pt;height:5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0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ind A/P w/ New Dimensions of a New Fig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April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498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mbria" w:hAnsi="Cambria"/>
              </w:rPr>
              <w:t xml:space="preserve">What is the tangent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Calibri" w:ascii="Cambria" w:hAnsi="Cambria"/>
              </w:rPr>
              <w:t xml:space="preserve"> in the right triangle shown below?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8895</wp:posOffset>
                      </wp:positionV>
                      <wp:extent cx="1476375" cy="908685"/>
                      <wp:effectExtent l="17780" t="9525" r="5080" b="27940"/>
                      <wp:wrapTight wrapText="bothSides">
                        <wp:wrapPolygon edited="0">
                          <wp:start x="-5" y="-8"/>
                          <wp:lineTo x="21605" y="21608"/>
                          <wp:lineTo x="-5" y="21608"/>
                          <wp:lineTo x="-5" y="-8"/>
                          <wp:lineTo x="-5" y="-8"/>
                        </wp:wrapPolygon>
                      </wp:wrapTight>
                      <wp:docPr id="50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360" cy="908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" stroked="t" o:allowincell="t" style="position:absolute;margin-left:36pt;margin-top:3.85pt;width:116.2pt;height:71.5pt;flip:x;mso-wrap-style:none;v-text-anchor:middle" type="_x0000_t6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br/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-680720</wp:posOffset>
                      </wp:positionV>
                      <wp:extent cx="4572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53.6pt;mso-position-vertical-relative:text;margin-left:158.2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16255</wp:posOffset>
                      </wp:positionV>
                      <wp:extent cx="279400" cy="35941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8.3pt;mso-wrap-distance-left:9.05pt;mso-wrap-distance-right:9.05pt;mso-wrap-distance-top:0pt;mso-wrap-distance-bottom:0pt;margin-top:-40.65pt;mso-position-vertical-relative:text;margin-left: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287655</wp:posOffset>
                      </wp:positionV>
                      <wp:extent cx="4572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2.65pt;mso-position-vertical-relative:text;margin-left:9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t a White Sox game, Mario watches a blimp from a distance.  From Mario’s position, the blimp hovers at an angle of elevation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rFonts w:cs="Calibri" w:ascii="Cambria" w:hAnsi="Cambria"/>
              </w:rPr>
              <w:t xml:space="preserve">. The blimp has a vertical distance of 120 yards. A string is tossed from the blimp to Mario. Write a trigonometric function to find the length of the string. </w:t>
            </w:r>
          </w:p>
          <w:p>
            <w:pPr>
              <w:pStyle w:val="Normal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94615</wp:posOffset>
                      </wp:positionV>
                      <wp:extent cx="457200" cy="342900"/>
                      <wp:effectExtent l="5080" t="5080" r="5715" b="28575"/>
                      <wp:wrapTight wrapText="bothSides">
                        <wp:wrapPolygon edited="0">
                          <wp:start x="0" y="7920"/>
                          <wp:lineTo x="2880" y="2880"/>
                          <wp:lineTo x="7890" y="0"/>
                          <wp:lineTo x="13710" y="0"/>
                          <wp:lineTo x="18720" y="2880"/>
                          <wp:lineTo x="21630" y="7920"/>
                          <wp:lineTo x="21630" y="13680"/>
                          <wp:lineTo x="18720" y="18720"/>
                          <wp:lineTo x="13710" y="21640"/>
                          <wp:lineTo x="7890" y="21640"/>
                          <wp:lineTo x="2880" y="18720"/>
                          <wp:lineTo x="0" y="13680"/>
                          <wp:lineTo x="0" y="7920"/>
                          <wp:lineTo x="0" y="7920"/>
                        </wp:wrapPolygon>
                      </wp:wrapTight>
                      <wp:docPr id="54" name="Dodecagon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00" h="342900">
                                    <a:moveTo>
                                      <a:pt x="0" y="125508"/>
                                    </a:moveTo>
                                    <a:lnTo>
                                      <a:pt x="61256" y="45942"/>
                                    </a:lnTo>
                                    <a:lnTo>
                                      <a:pt x="167344" y="0"/>
                                    </a:lnTo>
                                    <a:lnTo>
                                      <a:pt x="289856" y="0"/>
                                    </a:lnTo>
                                    <a:lnTo>
                                      <a:pt x="395944" y="45942"/>
                                    </a:lnTo>
                                    <a:lnTo>
                                      <a:pt x="457200" y="125508"/>
                                    </a:lnTo>
                                    <a:lnTo>
                                      <a:pt x="457200" y="217392"/>
                                    </a:lnTo>
                                    <a:lnTo>
                                      <a:pt x="395944" y="296958"/>
                                    </a:lnTo>
                                    <a:lnTo>
                                      <a:pt x="289856" y="342900"/>
                                    </a:lnTo>
                                    <a:lnTo>
                                      <a:pt x="167344" y="342900"/>
                                    </a:lnTo>
                                    <a:lnTo>
                                      <a:pt x="61256" y="296958"/>
                                    </a:lnTo>
                                    <a:lnTo>
                                      <a:pt x="0" y="217392"/>
                                    </a:lnTo>
                                    <a:lnTo>
                                      <a:pt x="0" y="12550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decagon 3" coordsize="457200,342900" path="m0,125508l61256,45942l167344,0l289856,0l395944,45942l457200,125508l457200,217392l395944,296958l289856,342900l167344,342900l61256,296958l0,217392l0,125508xe" stroked="t" o:allowincell="t" style="position:absolute;margin-left:111.6pt;margin-top:7.45pt;width:35.95pt;height:26.95pt;mso-wrap-style:none;v-text-anchor:middle">
                      <v:fill o:detectmouseclick="t" on="false"/>
                      <v:stroke color="black" weight="9360" joinstyle="round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64770</wp:posOffset>
                      </wp:positionV>
                      <wp:extent cx="914400" cy="800100"/>
                      <wp:effectExtent l="13335" t="10795" r="5080" b="28575"/>
                      <wp:wrapTight wrapText="bothSides">
                        <wp:wrapPolygon edited="0">
                          <wp:start x="0" y="0"/>
                          <wp:lineTo x="21615" y="21617"/>
                          <wp:lineTo x="0" y="21617"/>
                          <wp:lineTo x="0" y="0"/>
                          <wp:lineTo x="0" y="0"/>
                        </wp:wrapPolygon>
                      </wp:wrapTight>
                      <wp:docPr id="55" name="Right Tri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8002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" stroked="t" o:allowincell="t" style="position:absolute;margin-left:57.2pt;margin-top:5.1pt;width:71.95pt;height:62.95pt;flip:x;mso-wrap-style:none;v-text-anchor:middle" type="_x0000_t6">
                      <v:fill o:detectmouseclick="t" on="false"/>
                      <v:stroke color="black" weight="936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42265</wp:posOffset>
                      </wp:positionV>
                      <wp:extent cx="394335" cy="35941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33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∘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05pt;height:28.3pt;mso-wrap-distance-left:9.05pt;mso-wrap-distance-right:9.05pt;mso-wrap-distance-top:0pt;mso-wrap-distance-bottom:0pt;margin-top:26.95pt;mso-position-vertical-relative:text;margin-left:75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</w:rPr>
                            </w:pPr>
                            <w:r>
                              <w:rPr>
                                <w:rFonts w:cs="Calibri" w:ascii="Cambria" w:hAnsi="Cambri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40</wp:posOffset>
                      </wp:positionV>
                      <wp:extent cx="408305" cy="40068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31.55pt;mso-wrap-distance-left:9.05pt;mso-wrap-distance-right:9.05pt;mso-wrap-distance-top:0pt;mso-wrap-distance-bottom:0pt;margin-top:0.2pt;mso-position-vertical-relative:text;margin-left: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-679450</wp:posOffset>
                      </wp:positionV>
                      <wp:extent cx="9144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 yd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53.5pt;mso-position-vertical-relative:text;margin-left:129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y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lang w:val="en-US" w:eastAsia="en-US"/>
              </w:rPr>
              <w:t>If p=r+3 and 24=2p + 8m, which of the following expresses r in terms of m?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The area of the face of a cube is 49 square centimeters. What is the volume of that cube?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Shawna is going to re-brick her house. There will be no space between the bricks; the bricks measure 2 inches wide by 10 inches long by 5 inches tall.  If her wall is a rectangle that measures 13 feet by 11 feet, what is the minimum number of bricks needed to fully cover her wall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  <w:t xml:space="preserve">What are the solutions to the following: </w:t>
            </w:r>
            <w:r>
              <w:rPr>
                <w:rFonts w:eastAsia="Calibri" w:cs="Cambria" w:ascii="Cambria" w:hAnsi="Cambr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oMath>
            <w:r>
              <w:rPr>
                <w:rFonts w:eastAsia="Calibri" w:cs="Cambria" w:ascii="Cambria" w:hAnsi="Cambria"/>
                <w:color w:val="000000"/>
              </w:rPr>
              <w:t>?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3445" cy="261493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0110" cy="12827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sectPr>
      <w:footerReference w:type="default" r:id="rId1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2">
    <w:name w:val="Light Grid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59:00Z</dcterms:created>
  <dc:creator>Elizabeth Yarrington</dc:creator>
  <dc:description/>
  <cp:keywords/>
  <dc:language>en-US</dc:language>
  <cp:lastModifiedBy>amanda young</cp:lastModifiedBy>
  <cp:lastPrinted>2013-03-16T12:10:00Z</cp:lastPrinted>
  <dcterms:modified xsi:type="dcterms:W3CDTF">2013-04-08T02:56:00Z</dcterms:modified>
  <cp:revision>10</cp:revision>
  <dc:subject/>
  <dc:title/>
</cp:coreProperties>
</file>